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21989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517643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31052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70572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