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8515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702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6125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35098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