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2142589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7542855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2110085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4795273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