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2956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7504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56047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13511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