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21942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3703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6030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5626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75162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34352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608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03652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7509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9210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7306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