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51104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751138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14126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195279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