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0276649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8527223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8538690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5858418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