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270900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664982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670576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