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62517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07649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87928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