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8741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8741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8741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8741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8741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8741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87414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8741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8741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87414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8741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8741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8741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8741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874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8741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8741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8741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8741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8741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8741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8741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8741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874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874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874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874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874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874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874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874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874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874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8741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8741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874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8741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8741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8741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