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22529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25077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