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266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5586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020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952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