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36355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86390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82341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04372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35301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75700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58608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47533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17870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7343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84715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63731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15205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98806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49189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92937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86630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53095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34635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68977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90732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96419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33619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73934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6510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34306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92961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75735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2530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17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70216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2368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65818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02309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12405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33762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28109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60941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89938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