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027781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639669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715347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453858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82723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90967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692130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535087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752735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06474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159385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182631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24508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7304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38553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742370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860179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193291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54861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209340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8234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78862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641402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42706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65233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58215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54679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2981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700534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04004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959003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335828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35477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97750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394550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46744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932965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649721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259610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